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HEADER"/>
      <w:bookmarkEnd w:id="0"/>
      <w:r>
        <w:rPr>
          <w:rFonts w:cs="Courier New" w:ascii="Courier New" w:hAnsi="Courier New"/>
          <w:b/>
          <w:sz w:val="20"/>
        </w:rPr>
        <w:t>Newark Quote #  38910114 Version #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Please reference this number when placing your order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uote placed on:      09-08-202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ices valid through: 10-08-202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ill to: Valued Customer-La                        Ship to: Valued Customer-L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3230 W Commercial Blvd                             3230 W Commercial Blv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 xml:space="preserve">Suite #300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Fort Lauderdale, FL 333093429                      Fort Lauderdale, FL 33309342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ntact Name: Cristina Suarez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Contact Phone: +55948019777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ine   SKU      Manufacturer's Part           UOM       Qty      Price        Ext Pric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bookmarkStart w:id="1" w:name="DETAIL"/>
      <w:bookmarkEnd w:id="1"/>
      <w:r>
        <w:rPr>
          <w:rFonts w:cs="Courier New" w:ascii="Courier New" w:hAnsi="Courier New"/>
          <w:sz w:val="20"/>
        </w:rPr>
        <w:t>1.1    10P4975  1N3340B                       EA/1      12       $9.07        $108.8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Requested Part # 10P4975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Description: ZENER DIODE, 50W, 100V, DO-5; Zener Voltage Vz Typ:100V; Pow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Dissipation Pd:50W; Diode Case Style:DO-5; Zener Tolerance ±:5%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No. of Pins:2Pins; Operating Temperature Max:175°C; Produc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Range:-; Automotive Qualification Standard: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Manufacturer's Brand: SOLID STAT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Minimum/Multiple Order Quantity: 1/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On Hand Inventory: 248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Expected Ship Quantity: 12 , Expected Ship Date: // *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Estimated lead time 43 days when no stock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RoHS Status: RoHS Compliant including Phthalates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    98M5046  120PSB                        PK/10     5        $13.50       $67.5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Requested Part # 98M5046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Description: LAMP, INCANDESCENT, TELEPHONE SLIDE, 120V; Supply Voltage:120V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Lamp Base Type:Telephone Slide; Bulb Size:T-2; MSCP:-; Averag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Bulb Life:10000h; Product Range:34557; Current Rating:25mA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Length:28.2mm; Light Source:Incandesce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Manufacturer's Brand: OSRAM SYLVANI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Minimum/Multiple Order Quantity: 1/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On Hand Inventory: 112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Expected Ship Quantity: 5 , Expected Ship Date: // *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Estimated lead time 33 days when no stock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RoHS Status: RoHS Compliant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    10M6290  W172DIP-5                     EA/1      10       $10.14       $101.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Requested Part # 10M6290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Description: RELAY, REED, SPDT, 100V, 0.25A, THT; Contact Configuration:SPD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Coil Voltage:5VDC; Product Range:172DIP Series; Rela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Mounting:Through Hole; Coil Resistance:200ohm; Switching Curre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Max:250mA; Switching Voltage Max:100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Manufacturer's Brand: SCHNEIDER ELECTRIC/LEGACY RELA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Minimum/Multiple Order Quantity: 1/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On Hand Inventory: 399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Expected Ship Quantity: 10 , Expected Ship Date: // *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Estimated lead time 26 days when no stock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RoHS Status: RoHS Compliant by Exemption including Phthalates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    89K7787  501603B00000G                 EA/1      20       $1.59        $31.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OMOTIONAL PRICE VALID WHILE SUPPLIES LAST. PRICE SUBJECT TO CHANGE WITHOUT PRIOR NOTIC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Requested Part # 89K7787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Description: HEAT SINK; Thermal Resistance:7.8°C/W; Packages Cooled:TO-3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External Width - Metric:35.6mm; External Height - Metric:32mm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External Length - Metric:47.8mm; External Diameter - Metric:-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Heat Sink Material:Aluminium; Product Range: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Manufacturer's Brand: AAVID / BOY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Minimum/Multiple Order Quantity: 1/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On Hand Inventory: 252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Expected Ship Quantity: 20 , Expected Ship Date: // *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Estimated lead time 120 days when no stock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RoHS Status: RoHS Compliant including Phthalates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bookmarkStart w:id="2" w:name="END"/>
      <w:bookmarkEnd w:id="2"/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20"/>
        </w:rPr>
        <w:t>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</w:rPr>
        <w:t>Sub Total:       $309.54**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20"/>
        </w:rPr>
        <w:t>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</w:rPr>
        <w:t>*   Stock availability subject to chang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</w:rPr>
        <w:t>**  All ship dates are estimat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</w:rPr>
        <w:t>*** Currency: US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</w:rPr>
        <w:t>*** Does not include tax or freight charg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**Free*** Your order could ship for FREE! Use the Newark Flat Rate shipping and receive FREE shipping for orders over $150.00 U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Your #1 source for RoHS compliant products &amp; informatio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To place this order, get additional quotes or if you have any questions, we are here for you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Phone: 1-800-463-9275 || Website: http://www.newark.co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ab/>
        <w:tab/>
        <w:t>Terms &amp; Condition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http://www.newark.com/terms-and-conditio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</w:t>
      </w:r>
      <w:r>
        <w:rPr>
          <w:rFonts w:cs="Courier New" w:ascii="Courier New" w:hAnsi="Courier New"/>
          <w:sz w:val="20"/>
        </w:rPr>
        <w:t>We look forward to your business.</w:t>
      </w:r>
    </w:p>
    <w:sectPr>
      <w:headerReference w:type="default" r:id="rId2"/>
      <w:headerReference w:type="first" r:id="rId3"/>
      <w:type w:val="nextPage"/>
      <w:pgSz w:w="12240" w:h="15840"/>
      <w:pgMar w:left="576" w:right="576" w:gutter="0" w:header="720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color w:val="5F5F5F"/>
        <w:sz w:val="18"/>
        <w:szCs w:val="18"/>
      </w:rPr>
    </w:pPr>
    <w:r>
      <w:rPr>
        <w:rFonts w:cs="Verdana" w:ascii="Verdana" w:hAnsi="Verdana"/>
        <w:color w:val="5F5F5F"/>
        <w:sz w:val="18"/>
        <w:szCs w:val="18"/>
      </w:rPr>
      <w:drawing>
        <wp:inline distT="0" distB="0" distL="0" distR="0">
          <wp:extent cx="1352550" cy="4654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2" r="-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465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Normal"/>
      <w:autoSpaceDE w:val="false"/>
      <w:ind w:left="-810" w:firstLine="810"/>
      <w:rPr>
        <w:rFonts w:ascii="Courier New" w:hAnsi="Courier New" w:eastAsia="Times New Roman" w:cs="Courier New"/>
        <w:b/>
        <w:b/>
        <w:bCs/>
        <w:sz w:val="20"/>
      </w:rPr>
    </w:pPr>
    <w:r>
      <w:rPr>
        <w:rFonts w:eastAsia="Times New Roman" w:cs="Courier New" w:ascii="Courier New" w:hAnsi="Courier New"/>
        <w:b/>
        <w:bCs/>
        <w:sz w:val="20"/>
      </w:rPr>
      <w:t xml:space="preserve">Line   SKU      Manufacturer's Part           UOM </w:t>
      <w:tab/>
      <w:t xml:space="preserve">  Qty      Price    </w:t>
      <w:tab/>
      <w:t>Ext Price</w:t>
    </w:r>
  </w:p>
  <w:p>
    <w:pPr>
      <w:pStyle w:val="Header"/>
      <w:rPr>
        <w:rFonts w:ascii="Courier New" w:hAnsi="Courier New" w:eastAsia="Times New Roman" w:cs="Courier New"/>
        <w:sz w:val="20"/>
      </w:rPr>
    </w:pPr>
    <w:r>
      <w:rPr>
        <w:rFonts w:eastAsia="Times New Roman" w:cs="Courier New" w:ascii="Courier New" w:hAnsi="Courier New"/>
        <w:sz w:val="20"/>
      </w:rPr>
      <w:t>_______________________________________________________________________________________</w: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color w:val="5F5F5F"/>
        <w:sz w:val="18"/>
        <w:szCs w:val="18"/>
      </w:rPr>
    </w:pPr>
    <w:r>
      <w:rPr>
        <w:rFonts w:cs="Verdana" w:ascii="Verdana" w:hAnsi="Verdana"/>
        <w:color w:val="5F5F5F"/>
        <w:sz w:val="18"/>
        <w:szCs w:val="18"/>
      </w:rPr>
      <w:drawing>
        <wp:inline distT="0" distB="0" distL="0" distR="0">
          <wp:extent cx="1352550" cy="4654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2" r="-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465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Your #1 source for RoHS compliant products &amp; information.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firstLine="720"/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7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1350" w:hanging="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8640" w:leader="none"/>
      </w:tabs>
      <w:ind w:right="-27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acknowledgemen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4:27:00Z</dcterms:created>
  <dc:creator>PF User</dc:creator>
  <dc:description/>
  <cp:keywords/>
  <dc:language>en-US</dc:language>
  <cp:lastModifiedBy>Gutierrez, Marcos (Premier  Farnell)</cp:lastModifiedBy>
  <cp:lastPrinted>2003-08-28T14:02:00Z</cp:lastPrinted>
  <dcterms:modified xsi:type="dcterms:W3CDTF">2021-09-09T14:27:00Z</dcterms:modified>
  <cp:revision>2</cp:revision>
  <dc:subject/>
  <dc:title>Order Acknowledgement</dc:title>
</cp:coreProperties>
</file>