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rFonts w:ascii="Garamond" w:hAnsi="Garamond" w:eastAsia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4.05pt;margin-top:-54pt;width:325.95pt;height:26.95pt;mso-wrap-style:none;v-text-anchor:middle" type="_x0000_t136">
            <v:path textpathok="t"/>
            <v:textpath on="t" fitshape="t" string="D&amp;F ELECTRONICA UNIVERSAL&#10; 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68580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54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430530</wp:posOffset>
                </wp:positionV>
                <wp:extent cx="3467100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i/>
                                <w:sz w:val="22"/>
                                <w:szCs w:val="22"/>
                              </w:rPr>
                              <w:t>DORIS B. NUÑEZ HUAMANCU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Importador &amp; Comercializado de componente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Electrónicos industriales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8.65pt;mso-wrap-distance-left:9.05pt;mso-wrap-distance-right:9.05pt;mso-wrap-distance-top:0pt;mso-wrap-distance-bottom:0pt;margin-top:-33.9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Arial Black" w:hAnsi="Arial Black"/>
                          <w:i/>
                          <w:sz w:val="22"/>
                          <w:szCs w:val="22"/>
                        </w:rPr>
                        <w:t>DORIS B. NUÑEZ HUAMANCU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Importador &amp; Comercializado de componente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i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Electrónicos industriales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-214630</wp:posOffset>
                </wp:positionV>
                <wp:extent cx="4292600" cy="736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Importador &amp; Comercializa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Venta de Circuito Integrados, Transistores, Cmos, TTL, Triacs Memorias,  Diodos, IGBTs, Tiristores, Potenciómetros, Rel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  <w:t>Jr.Montevideo # 999 Cercado Lima WhatsApp: 997830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58pt;mso-wrap-distance-left:9.05pt;mso-wrap-distance-right:9.05pt;mso-wrap-distance-top:0pt;mso-wrap-distance-bottom:0pt;margin-top:-16.9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Importador &amp; Comercializad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Venta de Circuito Integrados, Transistores, Cmos, TTL, Triacs Memorias,  Diodos, IGBTs, Tiristores, Potenciómetros, Relay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  <w:t>Jr.Montevideo # 999 Cercado Lima WhatsApp: 9978301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16002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UC. 104104829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02094-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UC. 1041048293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No 02094-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183769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TIZACI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22.5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TIZAC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629400" cy="424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2159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935" cy="215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145" r="-44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279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90" r="-2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7835" cy="22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2" name="Image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66" r="-2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9100" cy="20256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111" r="-7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2152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100" r="-2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035" cy="20320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57" r="-2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30530" cy="268605"/>
                                  <wp:effectExtent l="0" t="0" r="0" b="0"/>
                                  <wp:docPr id="16" name="Image9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84" r="-2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5930" cy="24130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115" r="-3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235" cy="33147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135" r="-3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.4pt;mso-wrap-distance-left:9.05pt;mso-wrap-distance-right:9.05pt;mso-wrap-distance-top:0pt;mso-wrap-distance-bottom:0pt;margin-top:-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2159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95935" cy="2159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4" t="-145" r="-44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279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90" r="-2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57835" cy="22860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3" name="Image5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66" r="-2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19100" cy="2025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1" t="-111" r="-7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95300" cy="2152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100" r="-2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34035" cy="2032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57" r="-2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30530" cy="268605"/>
                            <wp:effectExtent l="0" t="0" r="0" b="0"/>
                            <wp:docPr id="27" name="Image9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84" r="-2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55930" cy="2413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115" r="-39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610235" cy="33147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135" r="-3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43700" cy="1257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li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Teléfono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Fax:  426-04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dición de Pago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ontad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7.8pt;width:53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lient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Teléfono/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Fax:  426-046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dición de Pago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ontado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515100" cy="1257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ECHA               : LIMA 05 DE MARZO DE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Cliente</w:t>
                              <w:tab/>
                              <w:t xml:space="preserve">   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IENCIA INTERNACIONAL   </w:t>
                              <w:br/>
                              <w:t>Dirección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: MIRAFLOR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  <w:t>Contacto</w:t>
                              <w:tab/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 PATRICIA GONZALES                                              : DPTO MTTO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Forma de Pago :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FACTURA 10 DI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. de Entrega 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7 DIAS HAVILES  CON ORDE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alid. De Oferta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: 5 DIAS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recio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MAS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 IGV.:18% SOLE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9pt;mso-wrap-distance-left:9.05pt;mso-wrap-distance-right:9.05pt;mso-wrap-distance-top:0pt;mso-wrap-distance-bottom:0pt;margin-top:7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ECHA               : LIMA 05 DE MARZO DE 202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Cliente</w:t>
                        <w:tab/>
                        <w:t xml:space="preserve">   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CIENCIA INTERNACIONAL   </w:t>
                        <w:br/>
                        <w:t>Dirección</w:t>
                        <w:tab/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: MIRAFLORE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br/>
                        <w:t>Contacto</w:t>
                        <w:tab/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 PATRICIA GONZALES                                              : DPTO MTTO</w:t>
                        <w:br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Forma de Pago :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FACTURA 10 DI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T. de Entrega   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7 DIAS HAVILES  CON ORDEN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Valid. De Oferta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: 5 DIAS 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recio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>MAS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 IGV.:18% SOLES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1975"/>
        <w:gridCol w:w="3780"/>
        <w:gridCol w:w="1332"/>
        <w:gridCol w:w="1368"/>
      </w:tblGrid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T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238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C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D.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PC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UNI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TOTA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O INTEGRADO MAX3232IDR  SMD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 LED SMD 1206  VERDE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LADOR IFX1117ME V33 LDO 3.3V 1AMP SOT223-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CTOR DB9 MACHO PCB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ADOR CERAMCO 1206 1UF 25V SMD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ADOR CERAMICO 1206 1UF 50V  SMD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ADOR CERAMICO 1206  01UF 50V  SMD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S</w:t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ECTOR BORNERA 2PINES 90^G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ABONAR LO SIGUIENTE CTAS AHORR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>: 191-99533764-1-53  DOLA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E36C0A"/>
                <w:sz w:val="18"/>
                <w:szCs w:val="18"/>
              </w:rPr>
              <w:t>BCP</w:t>
            </w:r>
            <w:r>
              <w:rPr>
                <w:b/>
                <w:sz w:val="18"/>
                <w:szCs w:val="18"/>
              </w:rPr>
              <w:t xml:space="preserve">: 194-18787287-0-55  SOLES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CONTINEN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75-0200430622  SOL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: 0011017502004306227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en-US"/>
              </w:rPr>
              <w:t>DORIS BARTOLA NUÑEZ HUAMANCULI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B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0</w:t>
            </w:r>
          </w:p>
        </w:tc>
      </w:tr>
      <w:tr>
        <w:trPr>
          <w:trHeight w:val="354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.G.V. 18 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2</w:t>
            </w:r>
          </w:p>
        </w:tc>
      </w:tr>
      <w:tr>
        <w:trPr>
          <w:trHeight w:val="336" w:hRule="atLeast"/>
        </w:trPr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   S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92</w:t>
            </w:r>
          </w:p>
        </w:tc>
      </w:tr>
    </w:tbl>
    <w:p>
      <w:pPr>
        <w:pStyle w:val="Normal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hanging="0"/>
      <w:jc w:val="right"/>
      <w:outlineLvl w:val="3"/>
    </w:pPr>
    <w:rPr>
      <w:rFonts w:eastAsia="Arial Unicode MS"/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Mvitentradillanegrita1">
    <w:name w:val="mvitentradillanegrita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hyperlink" Target="http://images.google.com.pe/imgres?imgurl=http://www.farnsworthelectronics.com/NTE%2520logo.jpg&amp;imgrefurl=http://www.farnsworthelectronics.com/&amp;usg=__e8tyWTeWdTN-GxBv71mjJqJFhzA=&amp;h=253&amp;w=600&amp;sz=47&amp;hl=es&amp;start=3&amp;um=1&amp;tbnid=p4FWmj6FiAdGmM:&amp;tbnh=57&amp;tbnw=135&amp;prev=/images%3Fq%3Dlogo%2Bnte%26hl%3Des%26um%3D1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jpeg"/><Relationship Id="rId25" Type="http://schemas.openxmlformats.org/officeDocument/2006/relationships/hyperlink" Target="http://images.google.com.pe/imgres?imgurl=http://www.cooperhandtools.com/customer_service/logos/jpgs/Weller.jpg&amp;imgrefurl=http://www.cooperhandtools.com/customer_service/logos/index.htm&amp;usg=__cysNoBWvUIhgzzujV-J0UWQHXSo=&amp;h=214&amp;w=651&amp;sz=63&amp;hl=es&amp;start=1&amp;tbnid=mLrjlzJPUuEagM:&amp;tbnh=45&amp;tbnw=138&amp;prev=/images%3Fq%3DLOGO%2BWELLER%26gbv%3D2%26hl%3Des" TargetMode="Externa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44:00Z</dcterms:created>
  <dc:creator>User</dc:creator>
  <dc:description/>
  <cp:keywords/>
  <dc:language>en-US</dc:language>
  <cp:lastModifiedBy>Microsoft</cp:lastModifiedBy>
  <cp:lastPrinted>2010-01-20T17:27:00Z</cp:lastPrinted>
  <dcterms:modified xsi:type="dcterms:W3CDTF">2021-03-08T13:38:00Z</dcterms:modified>
  <cp:revision>4</cp:revision>
  <dc:subject/>
  <dc:title>C</dc:title>
</cp:coreProperties>
</file>