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rFonts w:ascii="Garamond" w:hAnsi="Garamond" w:eastAsia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24.05pt;margin-top:-54pt;width:325.95pt;height:26.95pt;mso-wrap-style:none;v-text-anchor:middle" type="_x0000_t136">
            <v:path textpathok="t"/>
            <v:textpath on="t" fitshape="t" string="D&amp;F ELECTRONICA UNIVERSAL&#10; 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-685800</wp:posOffset>
                </wp:positionV>
                <wp:extent cx="18288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-54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-430530</wp:posOffset>
                </wp:positionV>
                <wp:extent cx="3467100" cy="363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i/>
                                <w:sz w:val="22"/>
                                <w:szCs w:val="22"/>
                              </w:rPr>
                              <w:t>DORIS B. NUÑEZ HUAMANCU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Importador &amp; Comercializado de componentes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Electrónicos industriales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8.65pt;mso-wrap-distance-left:9.05pt;mso-wrap-distance-right:9.05pt;mso-wrap-distance-top:0pt;mso-wrap-distance-bottom:0pt;margin-top:-33.9pt;mso-position-vertical-relative:text;margin-left: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Arial Black" w:hAnsi="Arial Black"/>
                          <w:i/>
                          <w:sz w:val="22"/>
                          <w:szCs w:val="22"/>
                        </w:rPr>
                        <w:t>DORIS B. NUÑEZ HUAMANCU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 xml:space="preserve">Importador &amp; Comercializado de componentes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i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 xml:space="preserve">Electrónicos industriales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635</wp:posOffset>
                </wp:positionH>
                <wp:positionV relativeFrom="paragraph">
                  <wp:posOffset>-214630</wp:posOffset>
                </wp:positionV>
                <wp:extent cx="4292600" cy="736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Importador &amp; Comercializad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Venta de Circuito Integrados, Transistores, Cmos, TTL, Triacs Memorias,  Diodos, IGBTs, Tiristores, Potenciómetros, Rel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Jr.Montevideo # 999 Cercado Lima WhatsApp: 997830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58pt;mso-wrap-distance-left:9.05pt;mso-wrap-distance-right:9.05pt;mso-wrap-distance-top:0pt;mso-wrap-distance-bottom:0pt;margin-top:-16.9pt;mso-position-vertical-relative:text;margin-left:-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Importador &amp; Comercializad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  <w:t>Venta de Circuito Integrados, Transistores, Cmos, TTL, Triacs Memorias,  Diodos, IGBTs, Tiristores, Potenciómetros, Relay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  <w:t>Jr.Montevideo # 999 Cercado Lima WhatsApp: 99783011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16002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UC. 104104829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No 02092-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RUC. 1041048293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No 02092-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-347345</wp:posOffset>
                </wp:positionV>
                <wp:extent cx="1837690" cy="285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57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TIZACIO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4.7pt;height:22.5pt;mso-wrap-distance-left:9.05pt;mso-wrap-distance-right:9.05pt;mso-wrap-distance-top:0pt;mso-wrap-distance-bottom:0pt;margin-top:-27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TIZAC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7620</wp:posOffset>
                </wp:positionV>
                <wp:extent cx="6629400" cy="4241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2159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935" cy="2159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145" r="-44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300" cy="2279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90" r="-27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7835" cy="228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419100" cy="202565"/>
                                  <wp:effectExtent l="0" t="0" r="0" b="0"/>
                                  <wp:docPr id="12" name="Image5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66" r="-2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9100" cy="20256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1" t="-111" r="-7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300" cy="21526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100" r="-2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035" cy="20320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57" r="-2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430530" cy="268605"/>
                                  <wp:effectExtent l="0" t="0" r="0" b="0"/>
                                  <wp:docPr id="16" name="Image9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84" r="-2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26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930" cy="24130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115" r="-39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235" cy="33147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135" r="-3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35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3.4pt;mso-wrap-distance-left:9.05pt;mso-wrap-distance-right:9.05pt;mso-wrap-distance-top:0pt;mso-wrap-distance-bottom:0pt;margin-top:-0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21590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95935" cy="21590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4" t="-145" r="-44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95300" cy="22796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90" r="-27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57835" cy="22860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419100" cy="202565"/>
                            <wp:effectExtent l="0" t="0" r="0" b="0"/>
                            <wp:docPr id="23" name="Image5" descr="">
                              <a:hlinkClick xmlns:a="http://schemas.openxmlformats.org/drawingml/2006/main" r:id="rId2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>
                                      <a:hlinkClick r:id="rId2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66" r="-2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19100" cy="20256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1" t="-111" r="-7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95300" cy="21526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5" t="-100" r="-2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34035" cy="20320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157" r="-2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430530" cy="268605"/>
                            <wp:effectExtent l="0" t="0" r="0" b="0"/>
                            <wp:docPr id="27" name="Image9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7" t="-84" r="-2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26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55930" cy="2413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9" t="-115" r="-39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610235" cy="331470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" t="-135" r="-31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235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743700" cy="1257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Cli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Teléfono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Fax:  426-04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dición de Pago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Contad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7.8pt;width:53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Client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Teléfono/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Fax:  426-046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dición de Pago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Contado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515100" cy="12573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FECHA               : LIMA 04 DE ENERO DE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Cliente</w:t>
                              <w:tab/>
                              <w:t xml:space="preserve">   </w:t>
                              <w:tab/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IENCIA INTERNACIONAL   </w:t>
                              <w:br/>
                              <w:t>Dirección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 : MIRAFLORE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  <w:t>Contacto</w:t>
                              <w:tab/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: PATRICIA GONZALES                                               : DPTO MTTO</w:t>
                              <w:br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Forma de Pago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FACTURA AL CON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. de Entrega  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INMEDIATA CON O/C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alid. De Oferta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: 5 DIAS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recio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INCLUYE IGV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.:18% SOLES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9pt;mso-wrap-distance-left:9.05pt;mso-wrap-distance-right:9.05pt;mso-wrap-distance-top:0pt;mso-wrap-distance-bottom:0pt;margin-top:7.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FECHA               : LIMA 04 DE ENERO DE 202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Cliente</w:t>
                        <w:tab/>
                        <w:t xml:space="preserve">   </w:t>
                        <w:tab/>
                        <w:t xml:space="preserve"> 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CIENCIA INTERNACIONAL   </w:t>
                        <w:br/>
                        <w:t>Dirección</w:t>
                        <w:tab/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  : MIRAFLORES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br/>
                        <w:t>Contacto</w:t>
                        <w:tab/>
                        <w:t xml:space="preserve"> 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>: PATRICIA GONZALES                                               : DPTO MTTO</w:t>
                        <w:br/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Forma de Pago :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 FACTURA AL CONTAD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T. de Entrega   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INMEDIATA CON O/C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Valid. De Oferta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: 5 DIAS                                       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recio</w:t>
                      </w:r>
                      <w:r>
                        <w:rPr>
                          <w:rFonts w:cs="Tahoma" w:ascii="Tahoma" w:hAnsi="Tahoma"/>
                          <w:bCs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t>INCLUYE IGV</w:t>
                      </w:r>
                      <w:r>
                        <w:rPr>
                          <w:rFonts w:cs="Tahoma" w:ascii="Tahoma" w:hAnsi="Tahoma"/>
                          <w:bCs/>
                        </w:rPr>
                        <w:t>.:18% SOLES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  <w:szCs w:val="20"/>
          <w:lang w:val="en-US" w:eastAsia="en-US"/>
        </w:rPr>
      </w:pPr>
      <w:r>
        <w:rPr>
          <w:color w:val="0000FF"/>
          <w:sz w:val="20"/>
          <w:szCs w:val="20"/>
          <w:lang w:val="en-US" w:eastAsia="en-US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51"/>
        <w:gridCol w:w="1975"/>
        <w:gridCol w:w="3780"/>
        <w:gridCol w:w="1332"/>
        <w:gridCol w:w="1368"/>
      </w:tblGrid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T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23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C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D.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CRIPC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. UNI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. TOTAL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ISTENCIA SMD 110K  1%  TIPO 0603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ITO INTEGRADO SMD  LT6703HVCS-3#TRMBF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0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ITO INTEGRADO SMD  MM74HCT05MXTR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ABONAR LO SIGUIENTE CTAS AHORR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E36C0A"/>
                <w:sz w:val="18"/>
                <w:szCs w:val="18"/>
              </w:rPr>
              <w:t>BCP</w:t>
            </w:r>
            <w:r>
              <w:rPr>
                <w:b/>
                <w:sz w:val="18"/>
                <w:szCs w:val="18"/>
              </w:rPr>
              <w:t>: 191-99533764-1-53  DOLA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E36C0A"/>
                <w:sz w:val="18"/>
                <w:szCs w:val="18"/>
              </w:rPr>
              <w:t>BCP</w:t>
            </w:r>
            <w:r>
              <w:rPr>
                <w:b/>
                <w:sz w:val="18"/>
                <w:szCs w:val="18"/>
              </w:rPr>
              <w:t xml:space="preserve">: 194-18787287-0-55  SOLES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>CONTINENT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175-0200430622  SOL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: 0011017502004306227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en-US"/>
              </w:rPr>
              <w:t>DORIS BARTOLA NUÑEZ HUAMANCULI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B TOT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</w:tr>
      <w:tr>
        <w:trPr>
          <w:trHeight w:val="354" w:hRule="atLeast"/>
        </w:trPr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.G.V. 18 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</w:tr>
      <w:tr>
        <w:trPr>
          <w:trHeight w:val="336" w:hRule="atLeast"/>
        </w:trPr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   S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6</w:t>
            </w:r>
          </w:p>
        </w:tc>
      </w:tr>
    </w:tbl>
    <w:p>
      <w:pPr>
        <w:pStyle w:val="Normal"/>
        <w:rPr>
          <w:color w:val="0000FF"/>
          <w:sz w:val="20"/>
          <w:szCs w:val="20"/>
          <w:lang w:val="en-US" w:eastAsia="en-US"/>
        </w:rPr>
      </w:pPr>
      <w:r>
        <w:rPr>
          <w:color w:val="0000FF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" w:hanging="0"/>
      <w:jc w:val="right"/>
      <w:outlineLvl w:val="3"/>
    </w:pPr>
    <w:rPr>
      <w:rFonts w:eastAsia="Arial Unicode MS"/>
      <w:b/>
      <w:bCs/>
      <w:i/>
      <w:iCs/>
    </w:rPr>
  </w:style>
  <w:style w:type="character" w:styleId="Fuentedeprrafopredeter">
    <w:name w:val="Fuente de párrafo predeter."/>
    <w:qFormat/>
    <w:rPr/>
  </w:style>
  <w:style w:type="character" w:styleId="Mvitentradillanegrita1">
    <w:name w:val="mvitentradillanegrita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images.google.com.pe/imgres?imgurl=http://www.farnsworthelectronics.com/NTE%2520logo.jpg&amp;imgrefurl=http://www.farnsworthelectronics.com/&amp;usg=__e8tyWTeWdTN-GxBv71mjJqJFhzA=&amp;h=253&amp;w=600&amp;sz=47&amp;hl=es&amp;start=3&amp;um=1&amp;tbnid=p4FWmj6FiAdGmM:&amp;tbnh=57&amp;tbnw=135&amp;prev=/images%3Fq%3Dlogo%2Bnte%26hl%3Des%26um%3D1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hyperlink" Target="http://images.google.com.pe/imgres?imgurl=http://www.cooperhandtools.com/customer_service/logos/jpgs/Weller.jpg&amp;imgrefurl=http://www.cooperhandtools.com/customer_service/logos/index.htm&amp;usg=__cysNoBWvUIhgzzujV-J0UWQHXSo=&amp;h=214&amp;w=651&amp;sz=63&amp;hl=es&amp;start=1&amp;tbnid=mLrjlzJPUuEagM:&amp;tbnh=45&amp;tbnw=138&amp;prev=/images%3Fq%3DLOGO%2BWELLER%26gbv%3D2%26hl%3Des" TargetMode="Externa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5.jpeg"/><Relationship Id="rId20" Type="http://schemas.openxmlformats.org/officeDocument/2006/relationships/hyperlink" Target="http://images.google.com.pe/imgres?imgurl=http://www.farnsworthelectronics.com/NTE%2520logo.jpg&amp;imgrefurl=http://www.farnsworthelectronics.com/&amp;usg=__e8tyWTeWdTN-GxBv71mjJqJFhzA=&amp;h=253&amp;w=600&amp;sz=47&amp;hl=es&amp;start=3&amp;um=1&amp;tbnid=p4FWmj6FiAdGmM:&amp;tbnh=57&amp;tbnw=135&amp;prev=/images%3Fq%3Dlogo%2Bnte%26hl%3Des%26um%3D1" TargetMode="External"/><Relationship Id="rId21" Type="http://schemas.openxmlformats.org/officeDocument/2006/relationships/image" Target="media/image6.png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jpeg"/><Relationship Id="rId25" Type="http://schemas.openxmlformats.org/officeDocument/2006/relationships/hyperlink" Target="http://images.google.com.pe/imgres?imgurl=http://www.cooperhandtools.com/customer_service/logos/jpgs/Weller.jpg&amp;imgrefurl=http://www.cooperhandtools.com/customer_service/logos/index.htm&amp;usg=__cysNoBWvUIhgzzujV-J0UWQHXSo=&amp;h=214&amp;w=651&amp;sz=63&amp;hl=es&amp;start=1&amp;tbnid=mLrjlzJPUuEagM:&amp;tbnh=45&amp;tbnw=138&amp;prev=/images%3Fq%3DLOGO%2BWELLER%26gbv%3D2%26hl%3Des" TargetMode="Externa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3:20:00Z</dcterms:created>
  <dc:creator>User</dc:creator>
  <dc:description/>
  <dc:language>en-US</dc:language>
  <cp:lastModifiedBy>Microsoft</cp:lastModifiedBy>
  <cp:lastPrinted>2010-01-20T17:27:00Z</cp:lastPrinted>
  <dcterms:modified xsi:type="dcterms:W3CDTF">2021-01-04T23:20:00Z</dcterms:modified>
  <cp:revision>2</cp:revision>
  <dc:subject/>
  <dc:title>C</dc:title>
</cp:coreProperties>
</file>